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/>
        </w:rPr>
      </w:pPr>
      <w:r>
        <w:rPr/>
        <w:t>Что общего у всех деревьев? Конечно, ствол и ветки. Ствол — это самая толстая часть дерева. Ветки расположены вдоль ствола и направлены вверх. Самая толстая часть ствола около земли, а са</w:t>
        <w:softHyphen/>
        <w:t>мая тонкая — на верхушке. Самые короткие ветки расположены ближе к верхушке, а самые длинные — ближе к основанию ствола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047615" cy="65411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37160</wp:posOffset>
            </wp:positionH>
            <wp:positionV relativeFrom="paragraph">
              <wp:posOffset>1737360</wp:posOffset>
            </wp:positionV>
            <wp:extent cx="2301240" cy="24688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77640</wp:posOffset>
            </wp:positionH>
            <wp:positionV relativeFrom="paragraph">
              <wp:posOffset>3291840</wp:posOffset>
            </wp:positionV>
            <wp:extent cx="1315720" cy="2560320"/>
            <wp:effectExtent l="0" t="0" r="0" b="0"/>
            <wp:wrapTight wrapText="bothSides">
              <wp:wrapPolygon edited="0">
                <wp:start x="-130" y="0"/>
                <wp:lineTo x="-130" y="21529"/>
                <wp:lineTo x="21599" y="21529"/>
                <wp:lineTo x="21599" y="0"/>
                <wp:lineTo x="-13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lang w:eastAsia="ru-RU"/>
        </w:rPr>
        <w:t xml:space="preserve">Первый этап. </w:t>
      </w:r>
      <w:r>
        <w:rPr>
          <w:color w:val="000000"/>
          <w:sz w:val="28"/>
          <w:lang w:eastAsia="ru-RU"/>
        </w:rPr>
        <w:t>Основой де</w:t>
        <w:softHyphen/>
        <w:t>рева является его ствол. Поэто</w:t>
        <w:softHyphen/>
        <w:t>му рисование дерева нужно на</w:t>
        <w:softHyphen/>
        <w:t>чинать со ствола. Сверху ствол тоньше, а внизу толще. Если мы рисуем кисточкой, то верх ство</w:t>
        <w:softHyphen/>
        <w:t>ла нужно рисовать её кончиком, а низ — нажимая всей ки</w:t>
        <w:softHyphen/>
        <w:t>стью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3040" cy="181800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181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2405" cy="156527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2405" cy="156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14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2405" cy="1565275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2405" cy="156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 w:val="28"/>
          <w:lang w:val="en-US" w:eastAsia="ru-RU"/>
        </w:rPr>
      </w:pPr>
      <w:r>
        <w:rPr>
          <w:b/>
          <w:i/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 w:val="28"/>
          <w:lang w:val="en-US" w:eastAsia="ru-RU"/>
        </w:rPr>
      </w:pPr>
      <w:r>
        <w:rPr>
          <w:b/>
          <w:i/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 w:val="28"/>
          <w:lang w:val="en-US" w:eastAsia="ru-RU"/>
        </w:rPr>
      </w:pPr>
      <w:r>
        <w:rPr>
          <w:b/>
          <w:i/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 w:val="28"/>
          <w:lang w:val="en-US" w:eastAsia="ru-RU"/>
        </w:rPr>
      </w:pPr>
      <w:r>
        <w:rPr>
          <w:b/>
          <w:i/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 w:val="28"/>
          <w:lang w:val="en-US" w:eastAsia="ru-RU"/>
        </w:rPr>
      </w:pPr>
      <w:r>
        <w:rPr>
          <w:b/>
          <w:i/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val="en-US" w:eastAsia="ru-RU"/>
        </w:rPr>
      </w:pPr>
      <w:r>
        <w:rPr>
          <w:b/>
          <w:i/>
          <w:color w:val="000000"/>
          <w:sz w:val="28"/>
          <w:lang w:eastAsia="ru-RU"/>
        </w:rPr>
        <w:t xml:space="preserve">Второй этап </w:t>
      </w:r>
      <w:r>
        <w:rPr>
          <w:color w:val="000000"/>
          <w:sz w:val="28"/>
          <w:lang w:eastAsia="ru-RU"/>
        </w:rPr>
        <w:t>— это изображение крупных, главных веток. Они рисуются так же, как ствол: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 xml:space="preserve">вверху тоненькие, а ближе к стволу — потолще. И направлены вверх тонким концом. При этом помним, что ветки на </w:t>
      </w:r>
      <w:r>
        <w:rPr>
          <w:i/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стволе находятся на разном</w:t>
      </w:r>
      <w:r>
        <w:rPr>
          <w:i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расстоянии.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 w:val="28"/>
          <w:lang w:val="en-US" w:eastAsia="ru-RU"/>
        </w:rPr>
      </w:pPr>
      <w:r>
        <w:rPr>
          <w:b/>
          <w:i/>
          <w:color w:val="000000"/>
          <w:sz w:val="28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170180</wp:posOffset>
            </wp:positionV>
            <wp:extent cx="2228850" cy="3028950"/>
            <wp:effectExtent l="0" t="0" r="0" b="0"/>
            <wp:wrapTight wrapText="bothSides">
              <wp:wrapPolygon edited="0">
                <wp:start x="-92" y="0"/>
                <wp:lineTo x="-92" y="21530"/>
                <wp:lineTo x="21600" y="21530"/>
                <wp:lineTo x="21600" y="0"/>
                <wp:lineTo x="-92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 w:val="28"/>
          <w:lang w:val="en-US" w:eastAsia="ru-RU"/>
        </w:rPr>
      </w:pPr>
      <w:r>
        <w:rPr>
          <w:b/>
          <w:i/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 w:val="28"/>
          <w:lang w:val="en-US" w:eastAsia="ru-RU"/>
        </w:rPr>
      </w:pPr>
      <w:r>
        <w:rPr>
          <w:b/>
          <w:i/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val="en-US" w:eastAsia="ru-RU"/>
        </w:rPr>
      </w:pPr>
      <w:r>
        <w:rPr>
          <w:b/>
          <w:i/>
          <w:color w:val="000000"/>
          <w:sz w:val="28"/>
          <w:lang w:eastAsia="ru-RU"/>
        </w:rPr>
        <w:t xml:space="preserve">Третий этап </w:t>
      </w:r>
      <w:r>
        <w:rPr>
          <w:color w:val="000000"/>
          <w:sz w:val="28"/>
          <w:lang w:eastAsia="ru-RU"/>
        </w:rPr>
        <w:t>— рисование мелких веток, то есть кроны дерева. Затем рисуем мелкие ве</w:t>
        <w:softHyphen/>
        <w:t>точки, которые отходят от больших. Их очень много. Мелкие ветки рисуются одинаковой толщины — они тоненькие, но тоже тянутся вверх — к солнцу.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Heading1"/>
        <w:rPr>
          <w:lang w:val="en-US"/>
        </w:rPr>
      </w:pPr>
      <w:r>
        <w:rPr/>
        <w:t>Берёз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2"/>
        <w:rPr>
          <w:lang w:val="en-US"/>
        </w:rPr>
      </w:pPr>
      <w:r>
        <w:rPr/>
        <w:t>А какие деревья растут у нас? Самые распространённые — бе</w:t>
        <w:softHyphen/>
        <w:t>рёза и ель. Нарисуем берёзу. Но сначала сравним ветки дуба с вет</w:t>
        <w:softHyphen/>
        <w:t>ками берёзы. Какая между ними разница? Посмотрим вниматель</w:t>
        <w:softHyphen/>
        <w:t>но: в то время как ветки дуба растут большей частью горизонталь</w:t>
        <w:softHyphen/>
        <w:t>но и вертикально, то у берёзы ветки очень тонкие и расположены не вверх, они гнутся, свисают вниз и делятся на ещё более тонкие веточки. При ветре они раскачиваются то в одну, то в другую сто</w:t>
        <w:softHyphen/>
        <w:t>рону. Такие же свисающие ветки и у ивы.</w:t>
      </w:r>
    </w:p>
    <w:p>
      <w:pPr>
        <w:pStyle w:val="Normal"/>
        <w:shd w:fill="FFFFFF" w:val="clear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2405" cy="595884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595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1770" cy="549656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1770" cy="549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46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1770" cy="549656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1770" cy="549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/>
        <w:t>Ёлк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2"/>
        <w:rPr>
          <w:lang w:val="en-US"/>
        </w:rPr>
      </w:pPr>
      <w:r>
        <w:rPr/>
        <w:t>Нарисуем ёлку. Какую геометрическую фигуру напоминает нам её силуэт? Помним, что вместо листьев у ёлки хвоинки и она стоит зелёной круглый год, поэтому, рисуя зимний пейзаж, раскраши</w:t>
        <w:softHyphen/>
        <w:t>ваем ёлку зелёным цветом.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9865" cy="61309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13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69230" cy="794766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794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68595" cy="683577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8595" cy="683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62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68595" cy="6835775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8595" cy="683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  <w:lang w:eastAsia="ru-RU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  <w:jc w:val="both"/>
    </w:pPr>
    <w:rPr>
      <w:color w:val="000000"/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6:40:00Z</dcterms:created>
  <dc:creator>Paul</dc:creator>
  <dc:description/>
  <dc:language>en-US</dc:language>
  <cp:lastModifiedBy>Paul</cp:lastModifiedBy>
  <dcterms:modified xsi:type="dcterms:W3CDTF">2005-11-11T07:00:00Z</dcterms:modified>
  <cp:revision>8</cp:revision>
  <dc:subject/>
  <dc:title/>
</cp:coreProperties>
</file>